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17" w:leader="none"/>
          <w:tab w:val="center" w:pos="5499" w:leader="none"/>
        </w:tabs>
        <w:jc w:val="center"/>
        <w:rPr>
          <w:b/>
          <w:b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6283960" cy="48577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17" w:leader="none"/>
          <w:tab w:val="center" w:pos="5499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217" w:leader="none"/>
          <w:tab w:val="center" w:pos="5499" w:leader="none"/>
          <w:tab w:val="left" w:pos="10348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29</w:t>
      </w:r>
    </w:p>
    <w:p>
      <w:pPr>
        <w:pStyle w:val="Normal"/>
        <w:tabs>
          <w:tab w:val="clear" w:pos="709"/>
          <w:tab w:val="left" w:pos="217" w:leader="none"/>
          <w:tab w:val="center" w:pos="5499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217" w:leader="none"/>
          <w:tab w:val="center" w:pos="5499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LISTA SPRAWDZAJĄCA DLA WYDZIAŁU BUDŻETU I FINANSÓW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217" w:leader="none"/>
          <w:tab w:val="center" w:pos="549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W ZAKRESIE „INFORMACJI NR……………………………………………………………………. Z DNIA………………… </w:t>
      </w:r>
    </w:p>
    <w:p>
      <w:pPr>
        <w:pStyle w:val="Normal"/>
        <w:tabs>
          <w:tab w:val="clear" w:pos="709"/>
          <w:tab w:val="left" w:pos="217" w:leader="none"/>
          <w:tab w:val="center" w:pos="549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PRZEDKŁADANEJ PRZEZ WYDZIAŁ POLITYKI RYNKU PRACY, DOTYCZĄCEJ ZWROTU </w:t>
        <w:br/>
        <w:t xml:space="preserve">PRZEZ  BENEFICJENTA RPO WŚ NA LATA 2014 – 2020 </w:t>
        <w:br/>
        <w:t xml:space="preserve">W ROKU ……….. ŚRODKÓW DOTACJI / ŚRODKÓW EUROPEJSKICH / ODSETEK / PRZYCHODU*” </w:t>
      </w:r>
    </w:p>
    <w:p>
      <w:pPr>
        <w:pStyle w:val="Normal"/>
        <w:spacing w:lineRule="auto" w:line="360"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 priorytetowa:</w:t>
        <w:tab/>
        <w:tab/>
        <w:t>10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Działanie:</w:t>
        <w:tab/>
        <w:tab/>
        <w:t>………………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Poddziałanie:</w:t>
        <w:tab/>
        <w:tab/>
        <w:t>………………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Nr umowy: </w:t>
        <w:tab/>
        <w:tab/>
        <w:t>…………………………………………………………</w:t>
      </w:r>
    </w:p>
    <w:p>
      <w:pPr>
        <w:pStyle w:val="Normal"/>
        <w:rPr>
          <w:sz w:val="10"/>
          <w:szCs w:val="10"/>
        </w:rPr>
      </w:pPr>
      <w:r>
        <w:rPr>
          <w:sz w:val="18"/>
          <w:szCs w:val="18"/>
        </w:rPr>
        <w:t xml:space="preserve">Data otrzymania </w:t>
      </w:r>
      <w:r>
        <w:rPr>
          <w:sz w:val="20"/>
          <w:szCs w:val="20"/>
        </w:rPr>
        <w:t>„Informacji (…)”</w:t>
      </w:r>
      <w:r>
        <w:rPr>
          <w:sz w:val="18"/>
          <w:szCs w:val="18"/>
        </w:rPr>
        <w:t>: ……………………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5991" w:leader="none"/>
        </w:tabs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Weryfikacja formalno – rachunkowa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40"/>
        <w:gridCol w:w="1169"/>
        <w:gridCol w:w="2855"/>
      </w:tblGrid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/Nie/  Nie dotyczy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zy „Informacja (…)”  została sporządzona wg obowiązującego </w:t>
              <w:br/>
              <w:t>w WUP wzoru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łożono na „Informacji (…)” stosowne podpisy osób upoważnionych zgodnie z kartą wzorów podpisu (wg załącznika do Zarządzenia Dyrektora WUP w sprawie wprowadzenia Instrukcji obiegu i kontroli dowodów księgowych…)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„Informacja (…)” została zarejestrowana w „Rejestrze Informacji …”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do „Informacji (…)” dołączono poświadczone za zgodność </w:t>
              <w:br/>
              <w:t>z oryginałem „Wezwanie beneficjenta do zapłaty”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 „Informacji (…)” wskazano prawidłowe dane dotyczące beneficjenta tj.: nazwa i adres oraz numer umowy o dofinansowanie projektu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kwota należności głównej wskazana w „Informacji (…)” jest zgodna z danymi wynikającymi z wyciągu bankowego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Czy kwota odsetek/przekazanego przychodu* wskazana w „Informacji (…)” jest zgodna z danymi wynikającymi z wyciągu bankowego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zy na „Informacji (…)” wskazano prawidłowy numer wyciągu bankowego </w:t>
              <w:br/>
              <w:t>na podstawie którego sporządzono niniejszy dowód księgowy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wrot kwoty głównej został dokonany na właściwy rachunek bankowy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Czy przekazanie odsetek/przychodu* zostało dokonane na właściwy rachunek bankowy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„Informacja (…)” jest wolna od błędów rachunkowych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jaśniona została przyczyna zwrotu, a w przypadku odsetek wskazana została podstawa prawna ich naliczenia?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 został wskazany symbol podzadania zgodnie z wytycznymi określonymi przez UMWŚ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 wskazany prawidłowy kod interwencji funduszy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 „Informacji (…)” wskazano dowód księgowy na podstawie którego dokonano wypłaty środków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zany dowód księgowy jest zgodny z danymi wynikającymi z ewidencji księgowej prowadzonej w Wydziale BF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Sprawdził: …………………………………………………….……..…………… dnia: ………………………..</w:t>
      </w:r>
    </w:p>
    <w:p>
      <w:pPr>
        <w:pStyle w:val="Normal"/>
        <w:ind w:left="851" w:right="4477" w:firstLine="1"/>
        <w:jc w:val="center"/>
        <w:rPr>
          <w:sz w:val="10"/>
          <w:szCs w:val="10"/>
        </w:rPr>
      </w:pPr>
      <w:r>
        <w:rPr>
          <w:sz w:val="10"/>
          <w:szCs w:val="10"/>
        </w:rPr>
        <w:t>(imię i nazwisko oraz podpis pracownika Wydziału Budżetu i Finansów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tórnej kontroli dokonał: ………………………………………………………… dnia: ……………………….</w:t>
      </w:r>
    </w:p>
    <w:p>
      <w:pPr>
        <w:pStyle w:val="Normal"/>
        <w:ind w:left="2127" w:right="4477" w:hanging="0"/>
        <w:jc w:val="center"/>
        <w:rPr>
          <w:sz w:val="20"/>
          <w:szCs w:val="20"/>
        </w:rPr>
      </w:pPr>
      <w:r>
        <w:rPr>
          <w:sz w:val="10"/>
          <w:szCs w:val="10"/>
        </w:rPr>
        <w:t>(imię i nazwisko oraz podpis pracownika Wydziału Budżetu i Finansów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nioski po dokonanej weryfikacji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722"/>
        <w:gridCol w:w="1417"/>
        <w:gridCol w:w="1677"/>
        <w:gridCol w:w="1300"/>
      </w:tblGrid>
      <w:tr>
        <w:trPr>
          <w:trHeight w:val="37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Nie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 dotycz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wagi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, data</w:t>
            </w:r>
          </w:p>
        </w:tc>
      </w:tr>
      <w:tr>
        <w:trPr>
          <w:trHeight w:val="141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„Informacja (…)” wymaga dodatkowych wyjaśnień/uzupełnień/korekt ze strony Wydziału Polityki Rynku Pracy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„Informacja (…)” stanowi podstawę do przekazania zwrotu kwoty dotacji celowej  na właściwy rachunek bankowy budżetu Województwa Świętokrzyskieg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„Informacja (…)” stanowi podstawę do przekazania zwrotu kwoty środków europejskich na właściwy rachunek bankowy Ministra Finansów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„Informacja (…) stanowi podstawę do przekazania zwrotu kwoty odsetek/przychodu* na właściwy rachunek bankowy budżetu Województwa Świętokrzyskieg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136"/>
        <w:gridCol w:w="2327"/>
      </w:tblGrid>
      <w:tr>
        <w:trPr>
          <w:trHeight w:val="130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u w:val="single"/>
              </w:rPr>
              <w:t>Uwagi Głównego księgowego/Zastępcy Głównego księgowego/Osoby upoważnionej</w:t>
            </w:r>
            <w:r>
              <w:rPr>
                <w:b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niewłaściwe skreślić</w:t>
      </w:r>
    </w:p>
    <w:sectPr>
      <w:footerReference w:type="default" r:id="rId3"/>
      <w:footerReference w:type="first" r:id="rId4"/>
      <w:type w:val="nextPage"/>
      <w:pgSz w:w="11906" w:h="16838"/>
      <w:pgMar w:left="454" w:right="454" w:gutter="0" w:header="0" w:top="1134" w:footer="42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9" w:hanging="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01:00Z</dcterms:created>
  <dc:creator>u.zadecka</dc:creator>
  <dc:description/>
  <cp:keywords/>
  <dc:language>en-US</dc:language>
  <cp:lastModifiedBy>Krzysztof Sołtys</cp:lastModifiedBy>
  <cp:lastPrinted>2016-06-07T13:47:00Z</cp:lastPrinted>
  <dcterms:modified xsi:type="dcterms:W3CDTF">2018-01-31T11:48:00Z</dcterms:modified>
  <cp:revision>4</cp:revision>
  <dc:subject/>
  <dc:title>LISTA SPRAWDZAJĄCA DLA WYDZIAŁU BUDŻETU I FINANSÓW WOJEWÓDZKIEGO URZĘDU PRACY</dc:title>
</cp:coreProperties>
</file>